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90</w:t>
        <w:tab/>
        <w:t>3.</w:t>
        <w:tab/>
        <w:t>Form: Application for Order for Sale of Dwell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PPLICATION FOR ORDER FOR SALE OF DWELLING (CCP §§704.750-704.770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 xml:space="preserve">specify, e.g., plaintiff and judgment creditor/president of plaintiff and judgment credito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/attorney for plaintiff and judgment credito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Plaintiff and judgment creditor hereby applies for an order for the sale of all right, title, and interest of judgment debtor(s),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/>
        <w:t xml:space="preserve">in and to the dwelling and real property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California, and more fully described as follows: </w:t>
      </w:r>
      <w:r>
        <w:rPr>
          <w:bCs/>
        </w:rPr>
        <w:t>_ _[</w:t>
      </w:r>
      <w:r>
        <w:rPr>
          <w:bCs/>
          <w:iCs/>
        </w:rPr>
        <w:t>Insert legal descrip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The property stands of record in the name of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4. The records of the tax assessor of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County indicate that there Is no current homeowner’s exemption or disabled veteran’s exemption for that dwelling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4. The records of the tax assessor of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County indicate that there is a current </w:t>
      </w:r>
      <w:r>
        <w:rPr>
          <w:bCs/>
        </w:rPr>
        <w:t>_ _[</w:t>
      </w:r>
      <w:r>
        <w:rPr>
          <w:bCs/>
          <w:iCs/>
        </w:rPr>
        <w:t>homeowner’s/disabled veteran’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exemption for the dwelling, and the person(s) who claimed the exemption </w:t>
      </w:r>
      <w:r>
        <w:rPr>
          <w:bCs/>
        </w:rPr>
        <w:t>_ _[</w:t>
      </w:r>
      <w:r>
        <w:rPr>
          <w:bCs/>
          <w:iCs/>
        </w:rPr>
        <w:t>is/are</w:t>
      </w:r>
      <w:r>
        <w:rPr>
          <w:bCs/>
        </w:rPr>
        <w:t>]_ _ _ _[</w:t>
      </w:r>
      <w:r>
        <w:rPr>
          <w:bCs/>
          <w:iCs/>
        </w:rPr>
        <w:t>specify name(s)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5. The dwelling is not a homestead. The records of the Recorder of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County indicate that no homestead declaration under Article 5 (Code of Civil Procedure §§704.910-704.995) that describes this dwelling has been filed by the judgment debtor or the spouse of the judgment debtor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5. On information and belief, the dwelling is a homestead and the amount of the homestead exemption is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. The records of the Recorder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County indicate that a homestead declaration under Article 5 (Code of Civil Procedure §§704.910-704.995) describing this dwelling has been filed by the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judgment debtor/spouse of the judgment debto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6. The name and address of each person having a lien or encumbrance on the dwelling and the amount of each such lien or encumbrance is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.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. This lien accrues interest at the rate of </w:t>
      </w:r>
      <w:r>
        <w:rPr>
          <w:bCs/>
        </w:rPr>
        <w:t>_ _[</w:t>
      </w:r>
      <w:r>
        <w:rPr>
          <w:bCs/>
          <w:iCs/>
        </w:rPr>
        <w:t>percen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per da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b.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. This lien accrues interest at the rate of </w:t>
      </w:r>
      <w:r>
        <w:rPr>
          <w:bCs/>
        </w:rPr>
        <w:t>_ _[</w:t>
      </w:r>
      <w:r>
        <w:rPr>
          <w:bCs/>
          <w:iCs/>
        </w:rPr>
        <w:t>percen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per da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HEREFORE, applicant requests that this court set a time and place for hearing and order the judgment debtors to show cause why an order should not be made under this applica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3:00Z</dcterms:created>
  <dc:creator/>
  <dc:description/>
  <cp:keywords/>
  <dc:language>en-US</dc:language>
  <cp:lastModifiedBy>weavers</cp:lastModifiedBy>
  <cp:lastPrinted>2003-05-02T11:57:00Z</cp:lastPrinted>
  <dcterms:modified xsi:type="dcterms:W3CDTF">2009-11-17T15:43:00Z</dcterms:modified>
  <cp:revision>2</cp:revision>
  <dc:subject/>
  <dc:title>||§9</dc:title>
</cp:coreProperties>
</file>